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внесении изменений в постановление Администрации Златоустовского городского округа от 17.01.2014 г. № 11-П «О полномочиях заместителей Главы Златоустовского городского округа и наделении должностных лиц некоторыми полномочиями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/>
          <w:sz w:val="28"/>
          <w:szCs w:val="24"/>
          <w:lang w:eastAsia="en-US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вязи с необходимостью уточнения полномочий и порядка работы заместителей Главы Златоустовского городского округа и иных руководящих должностных лиц Администрации Златоустовского городского округа, учитывая рекомендации комиссии по местному самоуправлению Собрания депутатов Златоустовского городского округа,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сти в постановление Администрации Златоустовского городского округа от 17.01.2014 г. № 11-П «О полномочиях заместителей Главы Златоустовского городского округа и наделении должностных лиц некоторыми полномочиями» (в редакции от 03.04.2014 г. № 137-П, 15.05.2014 г. № 190-П, 26.05.2014 г. № 214-П) (далее – постановление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ункт 2 приложения 1 к постановлению дополнить подпунктом 6 следующего содержания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6) на подписание лицензий на розничную продажу алкогольной продукции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дпункт 7 пункта 3 приложения 1 к постановлению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7) с заключением договоров и соглашений со специализированной некоммерческой организацией – фонд «Региональный оператор капитального ремонта общего имущества в многоквартирных домах Челябинской области» о финансировании капитального ремонта многоквартирных домов Челябинской области в Златоустовском городском округе и о порядке уплаты взносов на капитальный ремонт общего имущества в многоквартирных домах собственником помещений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uppressAutoHyphens w:val="true"/>
        <w:spacing w:before="0" w:after="1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ункт 12 пункта 1 приложения 2 к постановлению признать утратившим силу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ункт 2 приложения 2 к постановлению дополнить подпунктом 18 следующего содержания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18) координации деятельности субъектов предпринимательской деятельности по вопросам розничной продажи алкогольной продукции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нкт 13 приложения 2 к постановлению дополнить подпунктом 10 следующего содержания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10) муниципального унитарного предприятия «Златоустовское автотранспортное предприятие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дпункт 3 пункта 25 приложения 2 к постановлению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3) территориальных отделов Администрации Златоустовского городского округа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2 к постановлению дополнить пунктом 31 следующего содержания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31. Установить, что советники Главы Златоустовского городского округа, отдел по мобилизационной работе и бронированию Администрации Златоустовского городского округа, отдел по взаимодействию со средствами массовой информации Администрации Златоустовского городского округа и Правовое управление Администрации Златоустовского городского округа подчиняются непосредственно Главе Златоустовского городского округа, однако на них распространяются положения настоящего постановления, касающиеся кадровых вопросов и муниципальной службы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3 к постановлению изложить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тить на сайте Златоустовского городского округ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момента опубликования                 и распространяет свое действие на правоотношения, возникшие с 01.10.2014 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рганизацию выполнения настоящего постановления возложить                  на заместителя Главы Златоустовского городского округа по общим вопросам Рыбкина А.В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Calibri"/>
          <w:sz w:val="28"/>
          <w:szCs w:val="24"/>
          <w:lang w:eastAsia="en-US"/>
        </w:rPr>
        <w:t xml:space="preserve">Глав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Златоустовского городского округа</w:t>
        <w:tab/>
        <w:t xml:space="preserve">                                                     В.А. Жилин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2410" w:leader="none"/>
        </w:tabs>
        <w:suppressAutoHyphens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sectPr>
      <w:type w:val="nextPage"/>
      <w:pgSz w:w="11906" w:h="16838"/>
      <w:pgMar w:left="1418" w:right="851" w:gutter="0" w:header="0" w:top="1134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1:13:00Z</dcterms:created>
  <dc:creator>prot_1</dc:creator>
  <dc:description/>
  <cp:keywords/>
  <dc:language>en-US</dc:language>
  <cp:lastModifiedBy>prot_1</cp:lastModifiedBy>
  <cp:lastPrinted>2014-11-25T14:12:00Z</cp:lastPrinted>
  <dcterms:modified xsi:type="dcterms:W3CDTF">2014-11-26T06:55:00Z</dcterms:modified>
  <cp:revision>8</cp:revision>
  <dc:subject/>
  <dc:title>город Златоуст Челябинской области</dc:title>
</cp:coreProperties>
</file>